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171104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6202325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